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Working Conditions, 1910-1929</w:t>
      </w:r>
    </w:p>
    <w:p>
      <w:pPr>
        <w:pStyle w:val="Normal"/>
        <w:rPr/>
      </w:pPr>
      <w:r>
        <w:rPr/>
        <w:t>In keeping with the spirit of Progressivism (see earlier notes), there were a number of initiatives before the Great War to improve conditions.   In the period of prosperity immediately after the Great War, further developments and reforms were implemented.</w:t>
      </w:r>
    </w:p>
    <w:p>
      <w:pPr>
        <w:pStyle w:val="Normal"/>
        <w:rPr/>
      </w:pPr>
      <w:r>
        <w:rPr/>
        <w:t xml:space="preserve">  </w:t>
      </w:r>
    </w:p>
    <w:p>
      <w:pPr>
        <w:pStyle w:val="Normal"/>
        <w:numPr>
          <w:ilvl w:val="0"/>
          <w:numId w:val="1"/>
        </w:numPr>
        <w:rPr/>
      </w:pPr>
      <w:r>
        <w:rPr/>
        <w:t>Working hours and wages: as industry developed, working conditions changed, and this was apparent in the working hours of factory hands.   In 1860, the number of hours typically worked was 66 per week; by 1914 this figure had been reduced to 55.   However, it is important to note that such changes were not evenly spread across all trades and industries.   Skilled workers gained more than the unskilled, union members more than those outside the union umbrella, Northerners much more than Southerners.   Wages fell well short of the amount needed: in northern textiles production, average wages at the beginning of the twentieth century were $400 per year, well short of the $650 estimated as the minimum subsistence level for an average family.   With such high levels of poverty, female and child labour was inevitably high.   However, average annual earnings doubled between 1914 and 1923, and wages rose in real terms by 26% between 1920 and 1929.</w:t>
      </w:r>
    </w:p>
    <w:p>
      <w:pPr>
        <w:pStyle w:val="Normal"/>
        <w:ind w:left="720" w:hanging="0"/>
        <w:rPr/>
      </w:pPr>
      <w:r>
        <w:rPr/>
        <w:t>To assist in achieving workers’ needs, President Taft oversaw some key changes: the Department of Labor was set up, an eight hour day was enacted for federal employees and mine safety legislation was introduced.   Furthering this pattern of development, President Wilson signed the Adamson Act (1916) which gave railway workers an eight-hour day.  The Progressive era therefore brought some significant developments in workers’ rights.</w:t>
      </w:r>
    </w:p>
    <w:p>
      <w:pPr>
        <w:pStyle w:val="Normal"/>
        <w:numPr>
          <w:ilvl w:val="0"/>
          <w:numId w:val="1"/>
        </w:numPr>
        <w:rPr/>
      </w:pPr>
      <w:r>
        <w:rPr/>
        <w:t>Child Labour: children came to be recognised as one of the social groups which suffered most from industrialization and urbanization.   In 1900, 1.7 million children under the age of sixteen were in paid employment.   The National Child Labor Committee was set up in 1904 to campaign for restrictive and enforcement legislation and in the next ten years, 25 states adopted such laws, though with varied degrees of effectiveness.   In 1912, a Federal Children’s Bureau was set up as part of the US Department of Labor.   Political circumstances, most particularly the rise and fall of the Progressives, caused vacillations by  President Wilson, who in 1912 refused to support a federal child labour bill because he believed it to be unconstitutional, but then in 1916 (faced by a reunited Republican Party) pushed through the Keating-Owen Act, the first federal child labour law.   This Act was declared unconstitutional by the Supreme Court (1918: Hammer v. Dagenhart) and the 1919 Child Labor Act was given the same response in 1922 (Bailey v Drexel Furniture Company).</w:t>
      </w:r>
    </w:p>
    <w:p>
      <w:pPr>
        <w:pStyle w:val="Normal"/>
        <w:numPr>
          <w:ilvl w:val="0"/>
          <w:numId w:val="1"/>
        </w:numPr>
        <w:rPr/>
      </w:pPr>
      <w:r>
        <w:rPr/>
        <w:t>“</w:t>
      </w:r>
      <w:r>
        <w:rPr/>
        <w:t>company unions”: there were part of a development known as ‘welfare capitalism’.   The 1920s saw a significant boom in American industry and with it a greater note of optimism.   Real wages rose and unemployment fell (from 11.9% in 1921 to 3.2% in 1929).   At the same time, employers tried to win over their work force (and therefore, they hoped, eliminate the possibility of strikes) with better working conditions, reduced working hours, insurance schemes, pensions and leisure facilities.   In addition, they set up ‘company unions’ through which the workers’ representatives could meet with management to discuss any grievances, safety and production issues.   These ‘unions’ did not have the right to call strikes or to negotiate wage deals.   At the same time, management made sure that other unions did not gain a foothold in their factories: their tactics were unchanged, using spies and private police to identify potential troublemakers and union activists.</w:t>
      </w:r>
    </w:p>
    <w:p>
      <w:pPr>
        <w:pStyle w:val="Normal"/>
        <w:ind w:left="360" w:hanging="0"/>
        <w:rPr/>
      </w:pPr>
      <w:r>
        <w:rPr/>
        <w:t xml:space="preserve">     </w:t>
      </w:r>
      <w:r>
        <w:rPr/>
        <w:t>The most famous example of a ‘company union’ was set up by Henry Ford in his car plant in Michigan, the biggest factory complex in the world, employing 80 000 workers.   In 1914, he reduced the length of the working day to 8 hours, doubled the daily wage to $5 and introduced a profit-sharing scheme.   His Protection Department oversaw the workforce, intimidating and even assaulting potential union organisers.   As a result, there was no union other than the ‘company union’ in the Ford plant until 1941.</w:t>
      </w:r>
    </w:p>
    <w:p>
      <w:pPr>
        <w:pStyle w:val="Normal"/>
        <w:ind w:left="360" w:hanging="0"/>
        <w:rPr/>
      </w:pPr>
      <w:r>
        <w:rPr/>
      </w:r>
    </w:p>
    <w:p>
      <w:pPr>
        <w:pStyle w:val="Normal"/>
        <w:ind w:left="360" w:hanging="0"/>
        <w:rPr/>
      </w:pPr>
      <w:r>
        <w:rPr/>
        <w:t>Although there was significant progress for the workers, there were still considerable weaknesses in their position.   ‘Company unions’ were not powerful advocates of change for the workers; employers and the courts still had the whip hand.   Working conditions had improved but there were still serious accidents.   The economic boom which had brought such optimism to employers and created opportunities for workers was, in fact, based on flimsy foundations with excessive optimism fuelling ever greater expansion: with the Wall Street Crash (October, 1929), the vortex effect upon the economy seemed unstoppable and people of all origins and all colours were badly affected.</w:t>
      </w:r>
    </w:p>
    <w:sectPr>
      <w:type w:val="nextPage"/>
      <w:pgSz w:w="11906" w:h="16838"/>
      <w:pgMar w:left="851" w:right="70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3:59:00Z</dcterms:created>
  <dc:creator>randerson</dc:creator>
  <dc:description/>
  <cp:keywords/>
  <dc:language>en-US</dc:language>
  <cp:lastModifiedBy>louisa</cp:lastModifiedBy>
  <dcterms:modified xsi:type="dcterms:W3CDTF">2009-08-13T10:49:00Z</dcterms:modified>
  <cp:revision>3</cp:revision>
  <dc:subject/>
  <dc:title>Working Conditions, 1910-1927</dc:title>
</cp:coreProperties>
</file>